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449/7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7/5/60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صورتی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عام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ا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تعه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ئ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نظی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روش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لز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نظی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م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ه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  <w:rtl w:val="true"/>
        </w:rPr>
        <w:t xml:space="preserve">«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25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21:00Z</dcterms:created>
  <dc:creator>Tooska </dc:creator>
  <dc:description/>
  <cp:keywords/>
  <dc:language>en-US</dc:language>
  <cp:lastModifiedBy>Tooska </cp:lastModifiedBy>
  <dcterms:modified xsi:type="dcterms:W3CDTF">2006-04-03T03:22:00Z</dcterms:modified>
  <cp:revision>1</cp:revision>
  <dc:subject/>
  <dc:title>نظریه شماره 449/7 ـ 27/5/60</dc:title>
</cp:coreProperties>
</file>